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________________  №  </w:t>
      </w:r>
      <w:r>
        <w:rPr>
          <w:i/>
          <w:szCs w:val="28"/>
        </w:rPr>
        <w:t>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целевой программы «Молодежь Курчанского сельского поселения Темрюкского района» на 2014 год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АУ «Культура плюс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Директор                                                                                                И.Н.Исмало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Темрюкского района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 xml:space="preserve">                              В.А.Харламенко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Ю.А.Дацюк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Cs w:val="28"/>
        </w:rPr>
        <w:t>Начальник отдела ГЗУМС                                                                   О.П.Мацакова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Cs w:val="28"/>
        </w:rPr>
        <w:t>Начальник финансового отдела                                                             А.О.Аверина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7:00Z</dcterms:created>
  <dc:creator>Elena0102</dc:creator>
  <dc:description/>
  <cp:keywords/>
  <dc:language>en-US</dc:language>
  <cp:lastModifiedBy>Admin</cp:lastModifiedBy>
  <cp:lastPrinted>2013-11-11T08:20:00Z</cp:lastPrinted>
  <dcterms:modified xsi:type="dcterms:W3CDTF">2013-11-11T05:20:00Z</dcterms:modified>
  <cp:revision>20</cp:revision>
  <dc:subject/>
  <dc:title/>
</cp:coreProperties>
</file>